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sz w:val="24"/>
        </w:rPr>
      </w:pPr>
      <w:r>
        <w:rPr>
          <w:sz w:val="24"/>
        </w:rPr>
        <w:t>(6:6) Middle School United States History Calendar with Sample Activities</w:t>
      </w:r>
    </w:p>
    <w:p>
      <w:pPr>
        <w:pStyle w:val="Heading2"/>
        <w:ind w:right="0" w:hanging="0"/>
        <w:rPr/>
      </w:pPr>
      <w:r>
        <w:rPr>
          <w:b w:val="false"/>
          <w:sz w:val="24"/>
        </w:rPr>
        <w:t>This calendar is based on one developed for the Uniondale (NY) School District by social studies coordinator Cynthia Curtis-Seniuk and teacher Lynda Costello-Herrara</w:t>
      </w:r>
      <w:r>
        <w:rPr>
          <w:sz w:val="24"/>
        </w:rPr>
        <w:t xml:space="preserve">. </w:t>
      </w:r>
      <w:r>
        <w:rPr>
          <w:b w:val="false"/>
          <w:sz w:val="24"/>
        </w:rPr>
        <w:t>There are 10 units and 96 lessons for the seventh grade and 10 units with 110 lessons for the eighth grade so there is plenty of room for two-day lessons, skill development, projects, and in-depth exploration of different themes and topics. I was helped with revisions by Richard Tauber and Christine Filipkowski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. Grade Seven Social Studies Skills Through the End of Reconstruction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1. Social Studies Skil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What can we learn about the world by studying maps?</w:t>
      </w:r>
    </w:p>
    <w:p>
      <w:pPr>
        <w:pStyle w:val="Normal"/>
        <w:rPr/>
      </w:pPr>
      <w:r>
        <w:rPr>
          <w:color w:val="000000"/>
          <w:sz w:val="24"/>
        </w:rPr>
        <w:t>2. How do latitude and longitude help us find exact locatio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What can we learn about the United States by studying charts and map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How does geography help historians study the past?</w:t>
      </w:r>
    </w:p>
    <w:p>
      <w:pPr>
        <w:pStyle w:val="Normal"/>
        <w:rPr/>
      </w:pPr>
      <w:r>
        <w:rPr>
          <w:color w:val="000000"/>
          <w:sz w:val="24"/>
        </w:rPr>
        <w:t>5. How do maps, globes, and photographs assist us in the study of North American geograph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How have landforms influence ways of life in North America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 Why is North America a land of many clim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2. First American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 How were historians able to uncover the American pas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 How did humans arrive in the Americas?</w:t>
      </w:r>
    </w:p>
    <w:p>
      <w:pPr>
        <w:pStyle w:val="Normal"/>
        <w:rPr/>
      </w:pPr>
      <w:r>
        <w:rPr>
          <w:color w:val="000000"/>
          <w:sz w:val="24"/>
        </w:rPr>
        <w:t>10. How did Native Americans adapt to different environmen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 What were the achievements of Mayan, Aztec, Incan civilizatio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. Why were Europeans interested in distant land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 What was the impact of the Columbian Exchange on Native America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sz w:val="24"/>
        </w:rPr>
        <w:t>Unit 3. Europeans Settlement of the America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. How did Spain establish an empire in the America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5. How did Europeans divide North America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. How were the first English colonies started?</w:t>
      </w:r>
    </w:p>
    <w:p>
      <w:pPr>
        <w:pStyle w:val="Normal"/>
        <w:rPr/>
      </w:pPr>
      <w:r>
        <w:rPr>
          <w:color w:val="000000"/>
          <w:sz w:val="24"/>
        </w:rPr>
        <w:t>17. Why were the New England colonies settled?</w:t>
      </w:r>
    </w:p>
    <w:p>
      <w:pPr>
        <w:pStyle w:val="Normal"/>
        <w:rPr/>
      </w:pPr>
      <w:r>
        <w:rPr>
          <w:color w:val="000000"/>
          <w:sz w:val="24"/>
        </w:rPr>
        <w:t>18. Who settled on the “middle” Atlantic coas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9. How did Great Britain acquire New York?</w:t>
      </w:r>
    </w:p>
    <w:p>
      <w:pPr>
        <w:pStyle w:val="Normal"/>
        <w:rPr/>
      </w:pPr>
      <w:r>
        <w:rPr>
          <w:color w:val="000000"/>
          <w:sz w:val="24"/>
        </w:rPr>
        <w:t>20. What role did slavery play in the history of New York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1. Why were the Southern colonies formed?</w:t>
      </w:r>
    </w:p>
    <w:p>
      <w:pPr>
        <w:pStyle w:val="Normal"/>
        <w:rPr/>
      </w:pPr>
      <w:r>
        <w:rPr>
          <w:color w:val="000000"/>
          <w:sz w:val="24"/>
        </w:rPr>
        <w:t>22. How were the British colonies governe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3. What was life like for European colonists in British North America?</w:t>
      </w:r>
    </w:p>
    <w:p>
      <w:pPr>
        <w:pStyle w:val="Normal"/>
        <w:rPr/>
      </w:pPr>
      <w:r>
        <w:rPr>
          <w:color w:val="000000"/>
          <w:sz w:val="24"/>
        </w:rPr>
        <w:t>24. What was life like for enslaved Africans in British North America?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4. Road To Revolut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 How did European rivalry over North America lead to war?</w:t>
      </w:r>
    </w:p>
    <w:p>
      <w:pPr>
        <w:pStyle w:val="Normal"/>
        <w:rPr/>
      </w:pPr>
      <w:r>
        <w:rPr>
          <w:color w:val="000000"/>
          <w:sz w:val="24"/>
        </w:rPr>
        <w:t>26. What were the causes and results of the French and Indian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7. Why were the colonists upset by British polici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8. Why did the colonists challenge British rule?</w:t>
      </w:r>
    </w:p>
    <w:p>
      <w:pPr>
        <w:pStyle w:val="Normal"/>
        <w:rPr/>
      </w:pPr>
      <w:r>
        <w:rPr>
          <w:color w:val="000000"/>
          <w:sz w:val="24"/>
        </w:rPr>
        <w:t>29. What were the immediate causes of the war for independen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0. How did the Declaration of Independence reflect new idea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1. How did the colonists defeat the British?</w:t>
      </w:r>
    </w:p>
    <w:p>
      <w:pPr>
        <w:pStyle w:val="Normal"/>
        <w:rPr/>
      </w:pPr>
      <w:r>
        <w:rPr>
          <w:color w:val="000000"/>
          <w:sz w:val="24"/>
        </w:rPr>
        <w:t>32. What roles did women, Native Americans, and African Americans play in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3. What was the outcome of the American Revolu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5. Creating a New Count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4. What were the Articles of Confedera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5. Why did some leaders want a stronger central government?</w:t>
      </w:r>
    </w:p>
    <w:p>
      <w:pPr>
        <w:pStyle w:val="Normal"/>
        <w:rPr/>
      </w:pPr>
      <w:r>
        <w:rPr>
          <w:color w:val="000000"/>
          <w:sz w:val="24"/>
        </w:rPr>
        <w:t>36. Why was there disagreement at the Constitutional Conven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7. Why is the United States Constitution considered a bundle of compromis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8. How was the federal government designe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9. How does the Constitution grow and change?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0. How was the Constitution ratifie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1. What are the roles and responsibilities of citizens of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6. Building a New Nat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2. How was the new government organized?</w:t>
      </w:r>
    </w:p>
    <w:p>
      <w:pPr>
        <w:pStyle w:val="Normal"/>
        <w:rPr/>
      </w:pPr>
      <w:r>
        <w:rPr>
          <w:color w:val="000000"/>
          <w:sz w:val="24"/>
        </w:rPr>
        <w:t>43. Why did political parties form in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4. Why did the new nation come into conflict with other countri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5. What was George Washington’s advice to the na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6. Why was the country divided during the presidency of John Adams?</w:t>
      </w:r>
    </w:p>
    <w:p>
      <w:pPr>
        <w:pStyle w:val="Normal"/>
        <w:rPr/>
      </w:pPr>
      <w:r>
        <w:rPr>
          <w:color w:val="000000"/>
          <w:sz w:val="24"/>
        </w:rPr>
        <w:t>47. How did power shift with the election of Thomas Jeffers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8. How did the Louisiana Purchase transform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9. Which branch of government decides the meaning of the constitu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0. Why did the new country go to war with its former Mother Country?</w:t>
      </w:r>
    </w:p>
    <w:p>
      <w:pPr>
        <w:pStyle w:val="Normal"/>
        <w:rPr/>
      </w:pPr>
      <w:r>
        <w:rPr>
          <w:color w:val="000000"/>
          <w:sz w:val="24"/>
        </w:rPr>
        <w:t>51. How did the War of 1812 change the new na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2. Why did the U.S. respond to the Haitian Revolu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3. How did Latin America countries gain independen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4. How did the Missouri Compromise try to balance slave and free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7. Transformation and Sectional Divis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5. How did the Industrial Revolution transform the way people work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6. What were life and work like in new factory towns and citi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57. How did the transportation revolution connect the north and west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8. How did cultural change create a new American nationality?</w:t>
      </w:r>
    </w:p>
    <w:p>
      <w:pPr>
        <w:pStyle w:val="Normal"/>
        <w:rPr/>
      </w:pPr>
      <w:r>
        <w:rPr>
          <w:color w:val="000000"/>
          <w:sz w:val="24"/>
        </w:rPr>
        <w:t>59. How did the South become the “Cotton Kingdom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0. What was life like for enslaved Africans on Southern plantatio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1. Why did the expansion of slavery divide the nation?</w:t>
      </w:r>
    </w:p>
    <w:p>
      <w:pPr>
        <w:pStyle w:val="Normal"/>
        <w:rPr/>
      </w:pPr>
      <w:r>
        <w:rPr>
          <w:color w:val="000000"/>
          <w:sz w:val="24"/>
        </w:rPr>
        <w:t>62. Why is the presidency of Andrew Jackson known as “Jacksonian Democracy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3. Why is Jackson’s record blemished by his treatment of Native America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4. Why did sectional conflict grow during the Jackson presidenc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5. Why did American women demand new righ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8. Westward Expans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6. Was it the “Manifest Destiny” of the United States to expand to the Pacific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7. How did Texas become part of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8. Why did the United States go to war with Mexico?</w:t>
      </w:r>
    </w:p>
    <w:p>
      <w:pPr>
        <w:pStyle w:val="Normal"/>
        <w:rPr/>
      </w:pPr>
      <w:r>
        <w:rPr>
          <w:color w:val="000000"/>
          <w:sz w:val="24"/>
        </w:rPr>
        <w:t>69. What were the outcomes of the Mexican-American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0. Why did Americans race to California and Oreg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1. What were conditions like on the trip wes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2. How did westward expansion fuel the conflict over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9. Sectional Division leads to Civil War</w:t>
      </w:r>
    </w:p>
    <w:p>
      <w:pPr>
        <w:pStyle w:val="Normal"/>
        <w:rPr/>
      </w:pPr>
      <w:r>
        <w:rPr>
          <w:color w:val="000000"/>
          <w:sz w:val="24"/>
        </w:rPr>
        <w:t>73. Why did the Senate seek a compromise over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4. Why did abolitionists demand an end to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5. How did the Underground Railroad challenge the Fugitive Slave Act and slavery?</w:t>
      </w:r>
    </w:p>
    <w:p>
      <w:pPr>
        <w:pStyle w:val="Normal"/>
        <w:rPr/>
      </w:pPr>
      <w:r>
        <w:rPr>
          <w:color w:val="000000"/>
          <w:sz w:val="24"/>
        </w:rPr>
        <w:t>76. What role did Free Blacks in the North play in the struggle to end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7. Why did Bloody Kansas and the Dred Scott case set the nation on fir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8. Why did attempts at compromise fail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9. Why did Harpers Ferry infuriate the South?</w:t>
      </w:r>
    </w:p>
    <w:p>
      <w:pPr>
        <w:pStyle w:val="Normal"/>
        <w:rPr/>
      </w:pPr>
      <w:r>
        <w:rPr>
          <w:color w:val="000000"/>
          <w:sz w:val="24"/>
        </w:rPr>
        <w:t>80. Why was the election of Abraham Lincoln the immediate cause of Southern secess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10. Civil War and Reconstruct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1. How did the North and South prepare for war?</w:t>
      </w:r>
    </w:p>
    <w:p>
      <w:pPr>
        <w:pStyle w:val="Normal"/>
        <w:rPr/>
      </w:pPr>
      <w:r>
        <w:rPr>
          <w:color w:val="000000"/>
          <w:sz w:val="24"/>
        </w:rPr>
        <w:t>82. Why did the South think it could achieve independen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3. How did Northern strategies for victory chang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4. Why were Antietam and Gettysburg decisive battles in the Civil War?</w:t>
      </w:r>
    </w:p>
    <w:p>
      <w:pPr>
        <w:pStyle w:val="Normal"/>
        <w:rPr/>
      </w:pPr>
      <w:r>
        <w:rPr>
          <w:color w:val="000000"/>
          <w:sz w:val="24"/>
        </w:rPr>
        <w:t>85. Should the North fight for union or to end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6. How did slavery in the United States finally en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7. Did all Northerners welcome the end of slave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8. How did immigrants and African Americans help the North achieve victo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9. Why was the Civil War such a bloody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0. How did the North achieve victo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1. How did Americans respond to the assassination of President Lincol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2. Why did Americans debate how to reunite the count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3. What were conditions like for freed Black men and women after the Civil War?</w:t>
      </w:r>
    </w:p>
    <w:p>
      <w:pPr>
        <w:pStyle w:val="Normal"/>
        <w:rPr/>
      </w:pPr>
      <w:r>
        <w:rPr>
          <w:color w:val="000000"/>
          <w:sz w:val="24"/>
        </w:rPr>
        <w:t>94. Why was it so difficult to reorganize the South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5. How did the 13th, 14th, and 15th amendments change the United States Constitu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6. Why was Reconstruction abandone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. Grade Eight Settlement of the Great Plains through Issues for the 21st century</w:t>
      </w:r>
    </w:p>
    <w:p>
      <w:pPr>
        <w:pStyle w:val="Heading1"/>
        <w:rPr/>
      </w:pPr>
      <w:r>
        <w:rPr>
          <w:sz w:val="24"/>
        </w:rPr>
        <w:t xml:space="preserve">Unit 1. The Great Plains, Native Americans, and Cowboys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How did the west influence American cultur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Who were the Plains Indians and how did they liv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Why were Native tribes on the Great Plains seen as obstacles to settlement of the west?</w:t>
      </w:r>
    </w:p>
    <w:p>
      <w:pPr>
        <w:pStyle w:val="Normal"/>
        <w:rPr/>
      </w:pPr>
      <w:r>
        <w:rPr>
          <w:color w:val="000000"/>
          <w:sz w:val="24"/>
        </w:rPr>
        <w:t>4. What was the impact of federal policy on the Native tribes of the Great Plai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 Why did opening the West to settlement depend on railroad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What was life like for the people who built the railroad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 What happened to American cowboys?</w:t>
      </w:r>
    </w:p>
    <w:p>
      <w:pPr>
        <w:pStyle w:val="Normal"/>
        <w:rPr/>
      </w:pPr>
      <w:r>
        <w:rPr>
          <w:color w:val="000000"/>
          <w:sz w:val="24"/>
        </w:rPr>
        <w:t>8. How did new technologies and government policies change life in the Wes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2. Industrialization, Immigration and Urbanizati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 How did the growth of factories transform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 Why did millions of people immigrate to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 What problems did the new immigrants fa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. What was the impact of mass production on worker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 How did workers fight for their righ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. Why did the United States become an urban na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5. What problems emerged in the cities? </w:t>
      </w:r>
    </w:p>
    <w:p>
      <w:pPr>
        <w:pStyle w:val="Normal"/>
        <w:rPr/>
      </w:pPr>
      <w:r>
        <w:rPr>
          <w:color w:val="000000"/>
          <w:sz w:val="24"/>
        </w:rPr>
        <w:t>16. How did monopoly power affect American farmer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7. What reforms did farmers demand?</w:t>
      </w:r>
    </w:p>
    <w:p>
      <w:pPr>
        <w:pStyle w:val="Normal"/>
        <w:rPr/>
      </w:pPr>
      <w:r>
        <w:rPr>
          <w:color w:val="000000"/>
          <w:sz w:val="24"/>
        </w:rPr>
        <w:t>18. Were business leaders “Captains of Industry” or “Robber Barons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9. How did government respond to the power of big busines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sz w:val="24"/>
        </w:rPr>
        <w:t xml:space="preserve">Unit 3. Progressive Reform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0. How did workers and farmers challenge the power of big busines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1. What was the Progressive Movemen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2. How did muckrakers expose America’s social ills?</w:t>
      </w:r>
    </w:p>
    <w:p>
      <w:pPr>
        <w:pStyle w:val="Normal"/>
        <w:rPr/>
      </w:pPr>
      <w:r>
        <w:rPr>
          <w:color w:val="000000"/>
          <w:sz w:val="24"/>
        </w:rPr>
        <w:t>23. Why are Roosevelt, Taft, and Wilson considered “progressive” Presiden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4. How did the Progressive Movement change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 How did the Progressive Movement redefine the role of the federal governmen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6. How did American women finally win the right to vote?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4. The U.S. Becomes a World Pow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7. Why did the United States expand its influence in the Pacific and Caribbea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8. Did the United States become an imperialist power?</w:t>
      </w:r>
    </w:p>
    <w:p>
      <w:pPr>
        <w:pStyle w:val="Normal"/>
        <w:rPr/>
      </w:pPr>
      <w:r>
        <w:rPr>
          <w:color w:val="000000"/>
          <w:sz w:val="24"/>
        </w:rPr>
        <w:t>29. Why did the United States go to war with Spai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0. What did the United States do to build the Panama Canal?</w:t>
      </w:r>
    </w:p>
    <w:p>
      <w:pPr>
        <w:pStyle w:val="Normal"/>
        <w:rPr/>
      </w:pPr>
      <w:r>
        <w:rPr>
          <w:color w:val="000000"/>
          <w:sz w:val="24"/>
        </w:rPr>
        <w:t>31. Why did the United States demand an “Open Door” in China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2. What were the underlying causes of World War I?</w:t>
      </w:r>
    </w:p>
    <w:p>
      <w:pPr>
        <w:pStyle w:val="Normal"/>
        <w:rPr/>
      </w:pPr>
      <w:r>
        <w:rPr>
          <w:color w:val="000000"/>
          <w:sz w:val="24"/>
        </w:rPr>
        <w:t>33. What did Americans think about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4. Why did the United States enter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5. How did new technology change the way the war was fought?</w:t>
      </w:r>
    </w:p>
    <w:p>
      <w:pPr>
        <w:pStyle w:val="Normal"/>
        <w:rPr/>
      </w:pPr>
      <w:r>
        <w:rPr>
          <w:color w:val="000000"/>
          <w:sz w:val="24"/>
        </w:rPr>
        <w:t>36. What was the impact of the war on the American “homefront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7. Why did President Wilson promote 14 points for world peace?</w:t>
        <w:br/>
        <w:t>38. How did the outcome of the war and the Treaty of Versailles affect the United States and the world?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Unit 5. Cultural Conflict during the Roaring Twenties </w:t>
      </w:r>
    </w:p>
    <w:p>
      <w:pPr>
        <w:pStyle w:val="Normal"/>
        <w:rPr/>
      </w:pPr>
      <w:r>
        <w:rPr>
          <w:color w:val="000000"/>
          <w:sz w:val="24"/>
        </w:rPr>
        <w:t>39. Could the United States return to an idealized past after World War I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0. Why did the United States government arrest and deport “radicals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1. Why did the United States try to restrict immigrat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2. Were Sacco and Vanzetti scapegoats for American fear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3. Why did American women start to act in new ways?</w:t>
      </w:r>
    </w:p>
    <w:p>
      <w:pPr>
        <w:pStyle w:val="Normal"/>
        <w:rPr/>
      </w:pPr>
      <w:r>
        <w:rPr>
          <w:color w:val="000000"/>
          <w:sz w:val="24"/>
        </w:rPr>
        <w:t>44. What were the Great Migration and the Harlem Renaissan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5. How did African Americans organize for greater righ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46. What type of America did advocates for the prohibition want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7. Why did prohibition backfir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8. Why did the Ku Klux Klan reemerge in the 1920s?</w:t>
      </w:r>
    </w:p>
    <w:p>
      <w:pPr>
        <w:pStyle w:val="Normal"/>
        <w:rPr/>
      </w:pPr>
      <w:r>
        <w:rPr>
          <w:color w:val="000000"/>
          <w:sz w:val="24"/>
        </w:rPr>
        <w:t>49. Why was the Scopes trial a symbol of cultural conflic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0. How did industry transform the United State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1. How did business dominate government during the 1920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6. Great Depression and New Dea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2. What were the underlying causes of the Great Depression?</w:t>
      </w:r>
    </w:p>
    <w:p>
      <w:pPr>
        <w:pStyle w:val="Normal"/>
        <w:rPr/>
      </w:pPr>
      <w:r>
        <w:rPr>
          <w:color w:val="000000"/>
          <w:sz w:val="24"/>
        </w:rPr>
        <w:t>53. What was the immediate cause of the Great Depress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4. How did the Great Depression affect America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5. Why did Hoover and Roosevelt debate the responsibility of governmen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6. Why did Americans choose FDR and the New Deal?</w:t>
      </w:r>
    </w:p>
    <w:p>
      <w:pPr>
        <w:pStyle w:val="Normal"/>
        <w:rPr/>
      </w:pPr>
      <w:r>
        <w:rPr>
          <w:color w:val="000000"/>
          <w:sz w:val="24"/>
        </w:rPr>
        <w:t>57. How did New Deal programs try to solve the Great Depress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8. Why did some Americans demand more radical solution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9. Why was there a labor upsurge in the 1930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0. How did the New Deal lead to a constitutional crisi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1. Did the New Deal solve the Great Depressio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7. World War II</w:t>
      </w:r>
    </w:p>
    <w:p>
      <w:pPr>
        <w:pStyle w:val="Normal"/>
        <w:rPr/>
      </w:pPr>
      <w:r>
        <w:rPr>
          <w:color w:val="000000"/>
          <w:sz w:val="24"/>
        </w:rPr>
        <w:t>62. What role did the United States play in world affairs in the 1920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3. What were the underlying causes of World War II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4. What did Americans think about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5. What were the underlying causes of United States entry into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6. What war the immediate cause of United States entry into the war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7. How did the allies win the war in Europe?</w:t>
      </w:r>
    </w:p>
    <w:p>
      <w:pPr>
        <w:pStyle w:val="Normal"/>
        <w:rPr/>
      </w:pPr>
      <w:r>
        <w:rPr>
          <w:color w:val="000000"/>
          <w:sz w:val="24"/>
        </w:rPr>
        <w:t xml:space="preserve">68. Should the United States have intervened to prevent the Holocaust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9. How did the allies win the war in the Pacific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0. How did new technology change the way the war was fough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1. Should the United States have dropped atomic bombs on Hiroshima and Nagasaki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2. What was the impact of the war on the rights of African Americans and women?</w:t>
      </w:r>
    </w:p>
    <w:p>
      <w:pPr>
        <w:pStyle w:val="Normal"/>
        <w:rPr/>
      </w:pPr>
      <w:r>
        <w:rPr>
          <w:color w:val="000000"/>
          <w:sz w:val="24"/>
        </w:rPr>
        <w:t>73. Did the United States violate the rights of its citizens of Japanese ancest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4. How did the allies try to set the stage for long-term world peac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nit 8. Life in the Post-War United States and the Civil Rights Movemen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5. How did life in the United States change after World War II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6. Why did the suburbs transform the United States?</w:t>
      </w:r>
    </w:p>
    <w:p>
      <w:pPr>
        <w:pStyle w:val="Normal"/>
        <w:rPr/>
      </w:pPr>
      <w:r>
        <w:rPr>
          <w:color w:val="000000"/>
          <w:sz w:val="24"/>
        </w:rPr>
        <w:t xml:space="preserve">77. Why were some people accused of un-Americanism? </w:t>
      </w:r>
    </w:p>
    <w:p>
      <w:pPr>
        <w:pStyle w:val="Normal"/>
        <w:rPr/>
      </w:pPr>
      <w:r>
        <w:rPr>
          <w:color w:val="000000"/>
          <w:sz w:val="24"/>
        </w:rPr>
        <w:t>78. Who were the real “un-Americans”?</w:t>
      </w:r>
    </w:p>
    <w:p>
      <w:pPr>
        <w:pStyle w:val="Normal"/>
        <w:rPr/>
      </w:pPr>
      <w:r>
        <w:rPr>
          <w:color w:val="000000"/>
          <w:sz w:val="24"/>
        </w:rPr>
        <w:t>79. How did the racial integration of baseball and the army lead to cultural chang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0. Why did the struggle for African American Civil Rights take-off in the 1950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1. How did the Civil Rights Movement transform the United States?</w:t>
      </w:r>
    </w:p>
    <w:p>
      <w:pPr>
        <w:pStyle w:val="Normal"/>
        <w:rPr/>
      </w:pPr>
      <w:r>
        <w:rPr>
          <w:color w:val="000000"/>
          <w:sz w:val="24"/>
        </w:rPr>
        <w:t>82. Why did some people feel the Civil Rights Movement did not go far enough in bringing chang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3. What happened to President Johnson’s dream of a “Great Society”?</w:t>
      </w:r>
    </w:p>
    <w:p>
      <w:pPr>
        <w:pStyle w:val="Normal"/>
        <w:rPr/>
      </w:pPr>
      <w:r>
        <w:rPr>
          <w:color w:val="000000"/>
          <w:sz w:val="24"/>
        </w:rPr>
        <w:t>84. Why did gays, women, Latinos, and immigrants demand new righ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5. Why did women demand reproductive freedom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6. Why did young people revolt against cultural restraint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7. How did changes in immigration laws transform the United States?</w:t>
      </w:r>
    </w:p>
    <w:p>
      <w:pPr>
        <w:pStyle w:val="Normal"/>
        <w:rPr/>
      </w:pPr>
      <w:r>
        <w:rPr>
          <w:color w:val="000000"/>
          <w:sz w:val="24"/>
        </w:rPr>
        <w:t>88. How did the space race and new technology change the way people lived and worke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9. Was Watergate a threat to democrac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0. How did conservative Presidents reshape government and societ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9 Cold War, Vietnam and the New World Ord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1. How did the Cold War begin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2. How did the Cold War shape U.S. foreign policy?</w:t>
      </w:r>
    </w:p>
    <w:p>
      <w:pPr>
        <w:pStyle w:val="Normal"/>
        <w:rPr/>
      </w:pPr>
      <w:r>
        <w:rPr>
          <w:color w:val="000000"/>
          <w:sz w:val="24"/>
        </w:rPr>
        <w:t>93. How did a Cold War grow “hot”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4. Why did the Cold War lead to an arms and space race?</w:t>
      </w:r>
    </w:p>
    <w:p>
      <w:pPr>
        <w:pStyle w:val="Normal"/>
        <w:rPr/>
      </w:pPr>
      <w:r>
        <w:rPr>
          <w:color w:val="000000"/>
          <w:sz w:val="24"/>
        </w:rPr>
        <w:t>95. How did the United States and the Soviet Union try to “turn down the heat”?</w:t>
      </w:r>
    </w:p>
    <w:p>
      <w:pPr>
        <w:pStyle w:val="Normal"/>
        <w:rPr/>
      </w:pPr>
      <w:r>
        <w:rPr>
          <w:color w:val="000000"/>
          <w:sz w:val="24"/>
        </w:rPr>
        <w:t>96. Should the United States have become involved in Vietnam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7. What was the impact of the Vietnam War on American soldier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8. Why did the Vietnam War lead to debate and protest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9. Did the United States achieve its goals in Vietnam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0. Why is the Middle East important to the United States?</w:t>
      </w:r>
    </w:p>
    <w:p>
      <w:pPr>
        <w:pStyle w:val="Normal"/>
        <w:rPr/>
      </w:pPr>
      <w:r>
        <w:rPr>
          <w:color w:val="000000"/>
          <w:sz w:val="24"/>
        </w:rPr>
        <w:t>101. Could the United States be the police force for the worl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2. How did the collapse of the Soviet Union change United States foreign polic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nit 10. Issues for the 21st Centu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3. Why did the events of September 11, 2001 lead to new concern for national security?</w:t>
      </w:r>
    </w:p>
    <w:p>
      <w:pPr>
        <w:pStyle w:val="Normal"/>
        <w:rPr/>
      </w:pPr>
      <w:r>
        <w:rPr>
          <w:color w:val="000000"/>
          <w:sz w:val="24"/>
        </w:rPr>
        <w:t>104. Can the United States export its way of life to the rest of the world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5. How does globalization affect the way we live and work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6. How is technology continuing to change American cultur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7. Did the election of Barack Obama signal a new direction for the United States?</w:t>
      </w:r>
    </w:p>
    <w:p>
      <w:pPr>
        <w:pStyle w:val="Normal"/>
        <w:rPr/>
      </w:pPr>
      <w:r>
        <w:rPr>
          <w:color w:val="000000"/>
          <w:sz w:val="24"/>
        </w:rPr>
        <w:t>108. Can the United States have a better immigration polic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9. Is climate change a threat to our way of lif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0. Does the United States still need to become a more equal societ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1. What is the responsibility of government in the 21st century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;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cs="Times New Roman"/>
      <w:sz w:val="22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22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000000"/>
      <w:sz w:val="22"/>
    </w:rPr>
  </w:style>
  <w:style w:type="character" w:styleId="BodyTextChar">
    <w:name w:val="Body Text Char"/>
    <w:qFormat/>
    <w:rPr>
      <w:rFonts w:ascii="Times New Roman" w:hAnsi="Times New Roman" w:cs="Times New Roman"/>
      <w:color w:val="000000"/>
      <w:sz w:val="22"/>
    </w:rPr>
  </w:style>
  <w:style w:type="character" w:styleId="BodyText2Char">
    <w:name w:val="Body Text 2 Char"/>
    <w:qFormat/>
    <w:rPr>
      <w:rFonts w:ascii="Times New Roman" w:hAnsi="Times New Roman" w:cs="Times New Roman"/>
      <w:b/>
      <w:color w:val="000000"/>
      <w:sz w:val="22"/>
    </w:rPr>
  </w:style>
  <w:style w:type="character" w:styleId="HeaderChar">
    <w:name w:val="Header Char"/>
    <w:qFormat/>
    <w:rPr>
      <w:rFonts w:ascii="Times New Roman" w:hAnsi="Times New Roman" w:cs="Times New Roman"/>
      <w:sz w:val="22"/>
    </w:rPr>
  </w:style>
  <w:style w:type="character" w:styleId="TitleChar">
    <w:name w:val="Title Char"/>
    <w:qFormat/>
    <w:rPr>
      <w:rFonts w:ascii="Times New Roman" w:hAnsi="Times New Roman" w:cs="Times New Roman"/>
      <w:b/>
      <w:sz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next w:val="Normal"/>
    <w:qFormat/>
    <w:pPr/>
    <w:rPr>
      <w:rFonts w:ascii="New York;Times New Roman" w:hAnsi="New York;Times New Roman" w:eastAsia="Times New Roman" w:cs="New York;Times New Roman"/>
      <w:sz w:val="24"/>
    </w:rPr>
  </w:style>
  <w:style w:type="paragraph" w:styleId="Style12">
    <w:name w:val="Style1"/>
    <w:basedOn w:val="Normal"/>
    <w:next w:val="Normal"/>
    <w:qFormat/>
    <w:pPr/>
    <w:rPr>
      <w:rFonts w:ascii="New York;Times New Roman" w:hAnsi="New York;Times New Roman" w:eastAsia="Times New Roman" w:cs="New York;Times New Roman"/>
      <w:sz w:val="24"/>
    </w:rPr>
  </w:style>
  <w:style w:type="paragraph" w:styleId="BodyText2">
    <w:name w:val="Body Text 2"/>
    <w:basedOn w:val="Normal"/>
    <w:qFormat/>
    <w:pPr>
      <w:ind w:right="-7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0:38:00Z</dcterms:created>
  <dc:creator>Alan Singer</dc:creator>
  <dc:description/>
  <cp:keywords/>
  <dc:language>en-US</dc:language>
  <cp:lastModifiedBy>Alan J. Singer</cp:lastModifiedBy>
  <dcterms:modified xsi:type="dcterms:W3CDTF">2023-07-16T22:12:00Z</dcterms:modified>
  <cp:revision>7</cp:revision>
  <dc:subject/>
  <dc:title>UNIONDALE SCHOOL DISTRICT SOCIAL STUDIES GRADE 7 CALENDAR OF LESSONS (BY CYNTHIA CURTIS)  SOCIAL STUDIES SKILLS THROUGH U</dc:title>
</cp:coreProperties>
</file>